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1-07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Weekly meeting:   20-07-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68"/>
        <w:gridCol w:w="263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off Marking Schedule</w:t>
            </w:r>
          </w:p>
          <w:p>
            <w:pPr>
              <w:pStyle w:val="NormalWeb"/>
              <w:rPr/>
            </w:pPr>
            <w:r>
              <w:rPr/>
              <w:t>Had client meeting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ompleted Implementation Phase 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off Marking Schedule</w:t>
            </w:r>
          </w:p>
          <w:p>
            <w:pPr>
              <w:pStyle w:val="NormalWeb"/>
              <w:rPr/>
            </w:pPr>
            <w:r>
              <w:rPr/>
              <w:t>Had client meeting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ompleted Implementation Phase 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off Marking Schedule</w:t>
            </w:r>
          </w:p>
          <w:p>
            <w:pPr>
              <w:pStyle w:val="NormalWeb"/>
              <w:rPr/>
            </w:pPr>
            <w:r>
              <w:rPr/>
              <w:t>Had client meeting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ompleted Implementation Phase 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et up milestones for deliverables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tart revamping module design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Discuss reallocation of tasks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et up milestone page on wiki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Update scrum minutes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an’t continue development of content; reliant on frontend reconstruction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rontend bugs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n’t have laptop.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3:54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7-20T23:59:00Z</dcterms:modified>
  <cp:revision>4</cp:revision>
  <dc:subject/>
  <dc:title>Plan for Otago Polytechnic visit</dc:title>
</cp:coreProperties>
</file>